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76" w:after="153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.</w:t>
        <w:tab/>
        <w:t>[d] 1. Data independence</w:t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[c] 2. Appropriate measurement of variables</w:t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[f] 3. Normality</w:t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[g] 4. Proper trend in bivariate scatter plot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a. An individual's response to the first question is unrelated to that individual's response to the second question.</w:t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b. One variable is measured on a nominal scale and the other is on an interval/ratio scale.</w:t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c. Both variables are measured on an interval/ratio scale of measurement.</w:t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d. Individuals’ responses were not influenced by others’ responses.</w:t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e. There is a fan appearance to the scatterplot with greater variability for some values of X than for other values of X.</w:t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f. Each variable has a normal shape in the population</w:t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g. There is a linear trend to the scatterplot, with no extreme scores.</w:t>
      </w:r>
    </w:p>
    <w:p>
      <w:pPr>
        <w:pStyle w:val="P"/>
        <w:rPr/>
      </w:pPr>
      <w:r>
        <w:rPr>
          <w:rFonts w:eastAsia="Courier New" w:cs="Courier New" w:ascii="Courier New" w:hAnsi="Courier New"/>
          <w:sz w:val="20"/>
        </w:rPr>
        <w:tab/>
        <w:t xml:space="preserve">h. </w:t>
      </w:r>
      <w:r>
        <w:rPr/>
        <w:t xml:space="preserve">One of the two variables has a normal shape in the population. </w:t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3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4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5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6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7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8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9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0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1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2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3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4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5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6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7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8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9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0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sectPr>
      <w:type w:val="nextPage"/>
      <w:pgSz w:w="11509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  <w:style w:type="paragraph" w:styleId="BODY">
    <w:name w:val="BODY"/>
    <w:basedOn w:val="Normal1"/>
    <w:qFormat/>
    <w:pPr/>
    <w:rPr>
      <w:rFonts w:ascii="Arial" w:hAnsi="Arial" w:eastAsia="Arial" w:cs="Arial"/>
      <w:sz w:val="23"/>
    </w:rPr>
  </w:style>
  <w:style w:type="paragraph" w:styleId="P">
    <w:name w:val="P"/>
    <w:basedOn w:val="BODY"/>
    <w:qFormat/>
    <w:pPr>
      <w:spacing w:before="76" w:after="15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7:57:00Z</dcterms:created>
  <dc:creator>SageUser</dc:creator>
  <dc:description/>
  <dc:language>en-US</dc:language>
  <cp:lastModifiedBy>SageUser</cp:lastModifiedBy>
  <dcterms:modified xsi:type="dcterms:W3CDTF">2017-02-22T17:57:00Z</dcterms:modified>
  <cp:revision>2</cp:revision>
  <dc:subject/>
  <dc:title/>
</cp:coreProperties>
</file>